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14045</wp:posOffset>
                </wp:positionV>
                <wp:extent cx="6852920" cy="8072120"/>
                <wp:effectExtent l="9525" t="19685" r="952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072280"/>
                          <a:chOff x="0" y="0"/>
                          <a:chExt cx="6852960" cy="8072280"/>
                        </a:xfrm>
                      </wpg:grpSpPr>
                      <wps:wsp>
                        <wps:cNvSpPr/>
                        <wps:spPr>
                          <a:xfrm>
                            <a:off x="6492240" y="2030760"/>
                            <a:ext cx="360720" cy="39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6198120"/>
                            <a:ext cx="180036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6200280"/>
                            <a:ext cx="180036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11280"/>
                            <a:ext cx="180036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511280"/>
                            <a:ext cx="180036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2160360" cy="187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72000"/>
                            <a:ext cx="2160360" cy="432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72000"/>
                            <a:ext cx="2160360" cy="432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0"/>
                            <a:ext cx="2160360" cy="432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6200280"/>
                            <a:ext cx="2160360" cy="187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8.35pt;width:539.6pt;height:635.6pt" coordorigin="1,967" coordsize="10792,12712">
                <v:rect id="shape_0" stroked="t" o:allowincell="f" style="position:absolute;left:10225;top:4165;width:567;height:6235;mso-wrap-style:none;v-text-anchor:middle">
                  <v:imagedata r:id="rId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90;top:10728;width:2834;height:567;mso-wrap-style:none;v-text-anchor:middle">
                  <v:imagedata r:id="rId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101;top:10731;width:2834;height:567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85;top:3347;width:2834;height:567;mso-wrap-style:none;v-text-anchor:middle">
                  <v:imagedata r:id="rId1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096;top:3347;width:2834;height:567;mso-wrap-style:none;v-text-anchor:middle">
                  <v:imagedata r:id="rId11" o:detectmouseclick="t"/>
                  <v:stroke color="black" weight="1908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3409;top:967;width:3401;height:2947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rect id="shape_0" fillcolor="silver" stroked="t" o:allowincell="f" style="position:absolute;left:3409;top:3915;width:3401;height:6802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6817;top:3915;width:3401;height:6802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;top:3915;width:3401;height:6802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fillcolor="silver" stroked="t" o:allowincell="f" style="position:absolute;left:3409;top:10731;width:3401;height:2947;flip:y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5G6 - Prisme droit - Cylindr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</w:rPr>
            <w:t>Activités 1.1</w:t>
          </w:r>
        </w:p>
      </w:tc>
    </w:tr>
  </w:tbl>
  <w:p>
    <w:pPr>
      <w:pStyle w:val="Header"/>
      <w:rPr>
        <w:rStyle w:val="PageNumber"/>
        <w:b/>
        <w:b/>
        <w:smallCap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21:00Z</dcterms:created>
  <dc:creator>Joël NEGRI</dc:creator>
  <dc:description/>
  <dc:language>en-US</dc:language>
  <cp:lastModifiedBy>Joël NEGRI</cp:lastModifiedBy>
  <cp:lastPrinted>2000-06-11T10:49:00Z</cp:lastPrinted>
  <dcterms:modified xsi:type="dcterms:W3CDTF">2001-05-27T14:21:00Z</dcterms:modified>
  <cp:revision>2</cp:revision>
  <dc:subject/>
  <dc:title>Découper le patron puis assembler le solide :</dc:title>
</cp:coreProperties>
</file>